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Štev.: 842-0004/2025-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um: 08.10.2025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podlagi 13. člena Uredbe o vsebini in izdelavi načrtov zaščite in reševanja (Uradni list RS, št. 24/12, 78/16, in 26/19) župan Občine Horjul objavlj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JAVNO NAZNANILO O JAVNI RAZGRNITV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predloga Občinskega delnega načrta zaščite in reševanja zaradi žled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Cs w:val="24"/>
        </w:rPr>
        <w:t>Gradivo bo javno razgrnjeno od 08.10.2025 do vključno 08.11.2025 v prostorih Občine Horjul, Občinski trg 1, 1354 Horjul, vsak uradni dan, v času uradnih ur Občine Horjul ter na spletni strani Občine Horjul (</w:t>
      </w:r>
      <w:hyperlink r:id="rId2">
        <w:r>
          <w:rPr>
            <w:rStyle w:val="InternetLink"/>
            <w:rFonts w:cs="Calibri" w:ascii="Calibri" w:hAnsi="Calibri"/>
            <w:szCs w:val="24"/>
          </w:rPr>
          <w:t>www.horjul.si</w:t>
        </w:r>
      </w:hyperlink>
      <w:r>
        <w:rPr>
          <w:rFonts w:cs="Calibri" w:ascii="Calibri" w:hAnsi="Calibri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času javne razgrnitve lahko zainteresirani podajo pripombe in predloge na obrazcu za podajanje pripomb/predlogov na mestu javne razgrnitve ali jih pošljejo na naslov Občine Horjul, Občinski trg 1, 1354 Horjul oz. na elektronski naslov: obcina@horjul.s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k za oddajo pripomb in predlogov na razgrnjeno gradivo poteče zadnji dan javne razgrnitv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V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Ob oddaji pripomb in predlogov se bodo osebni podatki v skladu s 59. členom ZUreP-3 obdelovali le za namen postopka razgrnjenega prostorskega akta in bodo varovani v skladu z veljavno zakonodajo.  Več informacij je dostopnih na povezavi: https://www.horjul.si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To javno naznanilo se objavi na spletni strani Občine Horjul </w:t>
      </w:r>
      <w:hyperlink r:id="rId3">
        <w:r>
          <w:rPr>
            <w:rStyle w:val="InternetLink"/>
            <w:rFonts w:cs="Calibri" w:ascii="Calibri" w:hAnsi="Calibri"/>
            <w:szCs w:val="24"/>
          </w:rPr>
          <w:t>www.horjul.si</w:t>
        </w:r>
      </w:hyperlink>
      <w:r>
        <w:rPr>
          <w:rFonts w:cs="Calibri" w:ascii="Calibri" w:hAnsi="Calibri"/>
          <w:szCs w:val="24"/>
        </w:rPr>
        <w:t xml:space="preserve"> in na oglasni de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 xml:space="preserve">    OBČINA HORJU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>Janko Prebil l.r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>župan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245"/>
      <w:gridCol w:w="2052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2147147064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  <w:lang w:eastAsia="sl-SI"/>
            </w:rPr>
            <w:t></w:t>
          </w:r>
          <w:r>
            <w:rPr>
              <w:shd w:fill="F2F2F2" w:val="clear"/>
            </w:rPr>
            <w:t>(01) 7591 120 / 040 350 273</w:t>
            <w:br/>
          </w:r>
          <w:hyperlink r:id="rId3">
            <w:r>
              <w:rPr>
                <w:rStyle w:val="InternetLink"/>
                <w:sz w:val="22"/>
                <w:szCs w:val="18"/>
                <w:shd w:fill="F2F2F2" w:val="clear"/>
              </w:rPr>
              <w:t>www.horjul.si</w:t>
            </w:r>
          </w:hyperlink>
          <w:r>
            <w:rPr>
              <w:sz w:val="22"/>
              <w:szCs w:val="18"/>
              <w:shd w:fill="F2F2F2" w:val="clear"/>
            </w:rPr>
            <w:t xml:space="preserve">; e-mail: </w:t>
          </w:r>
          <w:hyperlink r:id="rId4">
            <w:r>
              <w:rPr>
                <w:rStyle w:val="InternetLink"/>
                <w:sz w:val="22"/>
                <w:szCs w:val="18"/>
                <w:shd w:fill="F2F2F2" w:val="clear"/>
              </w:rPr>
              <w:t>obcina@horjul.si</w:t>
            </w:r>
          </w:hyperlink>
        </w:p>
      </w:tc>
      <w:tc>
        <w:tcPr>
          <w:tcW w:w="205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w w:val="105"/>
      <w:lang w:val="en-US" w:bidi="en-US"/>
    </w:rPr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jul.si/" TargetMode="External"/><Relationship Id="rId3" Type="http://schemas.openxmlformats.org/officeDocument/2006/relationships/hyperlink" Target="http://www.horjul.s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horjul.si/" TargetMode="External"/><Relationship Id="rId4" Type="http://schemas.openxmlformats.org/officeDocument/2006/relationships/hyperlink" Target="mailto:obcina@horjul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- j.j.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3:00Z</dcterms:created>
  <dc:creator>Jana</dc:creator>
  <dc:description/>
  <cp:keywords/>
  <dc:language>en-US</dc:language>
  <cp:lastModifiedBy>Urša Nagode - Občina Horjul</cp:lastModifiedBy>
  <cp:lastPrinted>2025-10-08T11:09:00Z</cp:lastPrinted>
  <dcterms:modified xsi:type="dcterms:W3CDTF">2025-10-08T09:10:00Z</dcterms:modified>
  <cp:revision>15</cp:revision>
  <dc:subject/>
  <dc:title>Datum: 23</dc:title>
</cp:coreProperties>
</file>